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bookmarkStart w:id="0" w:name="_Hlk54332054"/>
      <w:bookmarkEnd w:id="0"/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bookmarkStart w:id="1" w:name="_Hlk54331646"/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Blokové betonové transformovny vn/nn 22/0,4 kV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blokové betonové transformovny vn/nn 22/0,4 kV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bookmarkStart w:id="2" w:name="_Hlk54331646"/>
      <w:r>
        <w:rPr>
          <w:rFonts w:cs="Arial"/>
          <w:b/>
          <w:caps/>
          <w:szCs w:val="24"/>
        </w:rPr>
        <w:t xml:space="preserve">Část A – </w:t>
      </w:r>
      <w:bookmarkEnd w:id="2"/>
      <w:r>
        <w:rPr>
          <w:rFonts w:cs="Arial"/>
          <w:b/>
          <w:caps/>
          <w:szCs w:val="24"/>
        </w:rPr>
        <w:t>nepochozí stanice</w:t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KONTAKTNÍ ÚDAJE OSOBY ODPOVĚDNÉ ZA ELEKTRONICKOU AUKCI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6517"/>
      </w:tblGrid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bookmarkStart w:id="3" w:name="_Hlk54349237"/>
            <w:bookmarkEnd w:id="3"/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bookmarkStart w:id="4" w:name="_Hlk54332054"/>
      <w:bookmarkStart w:id="5" w:name="_Hlk54332054"/>
      <w:bookmarkEnd w:id="5"/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bookmarkStart w:id="6" w:name="_Hlk54332090"/>
      <w:bookmarkStart w:id="7" w:name="_Hlk54332090"/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bookmarkStart w:id="8" w:name="_Hlk54332090"/>
      <w:r>
        <w:rPr>
          <w:rFonts w:cs="Arial"/>
          <w:sz w:val="20"/>
        </w:rPr>
        <w:t>………………………………………</w:t>
      </w:r>
      <w:bookmarkEnd w:id="8"/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br w:type="page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9" w:name="_Hlk54332119"/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- Blokové betonové transformovny vn/nn 22/0,4 kV“</w:t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Blokové betonové transformovny vn/nn 22/0,4 kV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Část A – Nepochozí stanice</w:t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sz w:val="20"/>
        </w:rPr>
        <w:t xml:space="preserve">Upozornění: počet dodavatelů bude upraven podle skutečného počtu </w:t>
      </w:r>
      <w:r>
        <w:rPr>
          <w:rFonts w:cs="Arial"/>
          <w:b/>
          <w:bCs/>
          <w:i/>
          <w:iCs/>
          <w:sz w:val="20"/>
        </w:rPr>
        <w:t>dodavatelů společné nabídky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  <w:szCs w:val="18"/>
        </w:rPr>
        <w:t>KONTAKTNÍ ÚDAJE OSOBY ODPOVĚDNÉ ZA ELEKTRONICKOU AUKCI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6517"/>
      </w:tblGrid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bookmarkStart w:id="10" w:name="_Hlk54332119"/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  <w:bookmarkEnd w:id="10"/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- Blokové betonové transformovny vn/nn 22/0,4 kV 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Blokové betonové transformovny vn/nn 22/0,4 kV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Část B – pochozí stanice</w:t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KONTAKTNÍ ÚDAJE OSOBY ODPOVĚDNÉ ZA ELEKTRONICKOU AUKCI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6517"/>
      </w:tblGrid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/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4"/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- Blokové betonové transformovny vn/nn 22/0,4 kV“</w:t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Blokové betonové transformovny vn/nn 22/0,4 kV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Část B – pochozí stanice</w:t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sz w:val="20"/>
        </w:rPr>
        <w:t xml:space="preserve">Upozornění: počet dodavatelů bude upraven podle skutečného počtu </w:t>
      </w:r>
      <w:r>
        <w:rPr>
          <w:rFonts w:cs="Arial"/>
          <w:b/>
          <w:bCs/>
          <w:i/>
          <w:iCs/>
          <w:sz w:val="20"/>
        </w:rPr>
        <w:t>dodavatelů společné nabídky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KONTAKTNÍ ÚDAJE OSOBY ODPOVĚDNÉ ZA ELEKTRONICKOU AUKCI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6517"/>
      </w:tblGrid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5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- Blokové betonové transformovny vn/nn 22/0,4 kV 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Blokové betonové transformovny vn/nn 22/0,4 kV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Část C – smart stanice</w:t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KONTAKTNÍ ÚDAJE OSOBY ODPOVĚDNÉ ZA ELEKTRONICKOU AUKCI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6517"/>
      </w:tblGrid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6"/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- Blokové betonové transformovny vn/nn 22/0,4 kV“</w:t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Blokové betonové transformovny vn/nn 22/0,4 kV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Část C – smart stanice</w:t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sz w:val="20"/>
        </w:rPr>
        <w:t xml:space="preserve">Upozornění: počet dodavatelů bude upraven podle skutečného počtu </w:t>
      </w:r>
      <w:r>
        <w:rPr>
          <w:rFonts w:cs="Arial"/>
          <w:b/>
          <w:bCs/>
          <w:i/>
          <w:iCs/>
          <w:sz w:val="20"/>
        </w:rPr>
        <w:t>dodavatelů společné nabídky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KONTAKTNÍ ÚDAJE OSOBY ODPOVĚDNÉ ZA ELEKTRONICKOU AUKCI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6517"/>
      </w:tblGrid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7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3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sz w:val="20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1:00Z</dcterms:created>
  <dc:creator>j13732</dc:creator>
  <dc:description/>
  <cp:keywords/>
  <dc:language>en-US</dc:language>
  <cp:lastModifiedBy>Eliška</cp:lastModifiedBy>
  <cp:lastPrinted>2014-06-05T16:14:00Z</cp:lastPrinted>
  <dcterms:modified xsi:type="dcterms:W3CDTF">2021-06-09T07:14:00Z</dcterms:modified>
  <cp:revision>11</cp:revision>
  <dc:subject/>
  <dc:title/>
</cp:coreProperties>
</file>